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Za</w:t>
      </w:r>
      <w:r>
        <w:rPr>
          <w:b/>
          <w:bCs/>
          <w:color w:val="000000"/>
          <w:sz w:val="18"/>
          <w:szCs w:val="18"/>
        </w:rPr>
        <w:t>łącznik Nr 6 do Umowy nr _______________ z dnia: _______________</w:t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KLARACJA ZGODNOŚCI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 Wykonawcy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Adres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ujemy z pełną odpowiedzialnością, że wyr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, typ lub model, partia, seria, nr serii, źródło pochodzenia, liczba jednostek )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którego odnosi się niniejsza deklaracja, jest zgodny z następującą normą/ami lub innymi dokumentami normatywnym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.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tytuł lub numer i data wydania normy lub innych dokumentów normatywnych )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jeśli dotyczy ):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przepis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dyrektyw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color w:val="000000"/>
          <w:sz w:val="22"/>
          <w:szCs w:val="22"/>
        </w:rPr>
        <w:t xml:space="preserve">.................................................     ………………..….......................................................... </w:t>
      </w:r>
    </w:p>
    <w:p>
      <w:pPr>
        <w:pStyle w:val="Default"/>
        <w:spacing w:lineRule="auto" w:line="480"/>
        <w:ind w:left="5400" w:hanging="5820"/>
        <w:rPr/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16"/>
          <w:szCs w:val="16"/>
        </w:rPr>
        <w:t xml:space="preserve">( miejscowość, data )                                      ( nazwisko i podpis lub równoważny sposób identyfikacji osoby upoważnionej) 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PKP PLK</dc:creator>
  <dc:description/>
  <cp:keywords/>
  <dc:language>en-US</dc:language>
  <cp:lastModifiedBy>Wąchal Aneta</cp:lastModifiedBy>
  <cp:lastPrinted>2025-12-11T13:47:00Z</cp:lastPrinted>
  <dcterms:modified xsi:type="dcterms:W3CDTF">2025-12-11T12:48:00Z</dcterms:modified>
  <cp:revision>3</cp:revision>
  <dc:subject/>
  <dc:title/>
</cp:coreProperties>
</file>